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 Собрания депутатов</w:t>
      </w:r>
    </w:p>
    <w:p>
      <w:pPr>
        <w:pStyle w:val="Normal"/>
        <w:jc w:val="right"/>
        <w:rPr/>
      </w:pPr>
      <w:r>
        <w:rPr/>
        <w:t>Ленинского сельского поселения от 29.12.2016 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Ле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численностью населения до 3 тыс. чел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1714500" cy="529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2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.8pt;width:134.95pt;height:4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158115</wp:posOffset>
                </wp:positionV>
                <wp:extent cx="2409190" cy="538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штатная еди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2.4pt;mso-wrap-distance-left:9.05pt;mso-wrap-distance-right:9.05pt;mso-wrap-distance-top:0pt;mso-wrap-distance-bottom:0pt;margin-top:12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штатная еди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0</wp:posOffset>
                </wp:positionV>
                <wp:extent cx="18288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4.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406650</wp:posOffset>
                </wp:positionV>
                <wp:extent cx="1143000" cy="14439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89.5pt;width:89.95pt;height:1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0</wp:posOffset>
                </wp:positionH>
                <wp:positionV relativeFrom="paragraph">
                  <wp:posOffset>2406650</wp:posOffset>
                </wp:positionV>
                <wp:extent cx="1143000" cy="14439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89.5pt;width:89.95pt;height:1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78740</wp:posOffset>
                </wp:positionV>
                <wp:extent cx="0" cy="18707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2pt" to="378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03505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1.5pt" to="377.95pt,8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4945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3.5pt" to="81pt,1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94945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3.5pt" to="378pt,1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194945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3.5pt" to="540pt,1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4464050</wp:posOffset>
                </wp:positionV>
                <wp:extent cx="2743200" cy="1866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51.5pt;width:215.95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4765040</wp:posOffset>
                </wp:positionV>
                <wp:extent cx="89154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75.2pt;width:70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687705</wp:posOffset>
                </wp:positionV>
                <wp:extent cx="1837690" cy="923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ный специалис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 штатная еди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54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ный специалис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 штатная еди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2055</wp:posOffset>
                </wp:positionH>
                <wp:positionV relativeFrom="paragraph">
                  <wp:posOffset>2402205</wp:posOffset>
                </wp:positionV>
                <wp:extent cx="1151890" cy="14528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сп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штат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4.4pt;mso-wrap-distance-left:9.05pt;mso-wrap-distance-right:9.05pt;mso-wrap-distance-top:0pt;mso-wrap-distance-bottom:0pt;margin-top:189.1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нспект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штат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055</wp:posOffset>
                </wp:positionH>
                <wp:positionV relativeFrom="paragraph">
                  <wp:posOffset>4760595</wp:posOffset>
                </wp:positionV>
                <wp:extent cx="8924290" cy="580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Собрания депутатов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Ленинского сельского поселения                                                           Бондарева Г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45.7pt;mso-wrap-distance-left:9.05pt;mso-wrap-distance-right:9.05pt;mso-wrap-distance-top:0pt;mso-wrap-distance-bottom:0pt;margin-top:374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ь Собрания депутатов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Ленинского сельского поселения                                                           Бондарева Г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7310</wp:posOffset>
                </wp:positionV>
                <wp:extent cx="58293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3pt" to="539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67310</wp:posOffset>
                </wp:positionV>
                <wp:extent cx="197612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0pt;margin-top:5.3pt;width:15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33485</wp:posOffset>
                </wp:positionH>
                <wp:positionV relativeFrom="paragraph">
                  <wp:posOffset>67310</wp:posOffset>
                </wp:positionV>
                <wp:extent cx="1270" cy="49974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5.55pt;margin-top:5.3pt;width:0.1pt;height:3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39355</wp:posOffset>
                </wp:positionH>
                <wp:positionV relativeFrom="paragraph">
                  <wp:posOffset>32385</wp:posOffset>
                </wp:positionV>
                <wp:extent cx="205740" cy="206883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248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2.9pt;mso-wrap-distance-left:9pt;mso-wrap-distance-right:9pt;mso-wrap-distance-top:0pt;mso-wrap-distance-bottom:0pt;margin-top:2.55pt;mso-position-vertical-relative:text;margin-left:593.6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248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946785" cy="11239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11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.45pt;width:74.5pt;height:8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52460</wp:posOffset>
                </wp:positionH>
                <wp:positionV relativeFrom="paragraph">
                  <wp:posOffset>158115</wp:posOffset>
                </wp:positionV>
                <wp:extent cx="962025" cy="144399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44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9.8pt;margin-top:12.45pt;width:75.7pt;height:1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53670</wp:posOffset>
                </wp:positionV>
                <wp:extent cx="2422525" cy="11328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ектор экономики и финансов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2  штатные единицы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сектора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– </w:t>
                            </w:r>
                            <w:r>
                              <w:rPr/>
                              <w:t>главный бухгалтер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89.2pt;mso-wrap-distance-left:9.05pt;mso-wrap-distance-right:9.05pt;mso-wrap-distance-top:0pt;mso-wrap-distance-bottom:0pt;margin-top:12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ектор экономики и финансов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2  штатные единицы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сектора –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– </w:t>
                      </w:r>
                      <w:r>
                        <w:rPr/>
                        <w:t>главный бухгалтер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153670</wp:posOffset>
                </wp:positionV>
                <wp:extent cx="1151890" cy="14528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 штатные едини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4.4pt;mso-wrap-distance-left:9.05pt;mso-wrap-distance-right:9.05pt;mso-wrap-distance-top:0pt;mso-wrap-distance-bottom:0pt;margin-top:12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пециалист 1 катег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 штатные едини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48015</wp:posOffset>
                </wp:positionH>
                <wp:positionV relativeFrom="paragraph">
                  <wp:posOffset>153670</wp:posOffset>
                </wp:positionV>
                <wp:extent cx="970915" cy="14528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пектор ВУ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0,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штатная еди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114.4pt;mso-wrap-distance-left:9.05pt;mso-wrap-distance-right:9.05pt;mso-wrap-distance-top:0pt;mso-wrap-distance-bottom:0pt;margin-top:12.1pt;mso-position-vertical-relative:text;margin-left:6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пектор ВУ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0,5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штатная еди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741795</wp:posOffset>
                </wp:positionH>
                <wp:positionV relativeFrom="paragraph">
                  <wp:posOffset>1074420</wp:posOffset>
                </wp:positionV>
                <wp:extent cx="1945640" cy="46355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служивающий персона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3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 штатные единиц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36.5pt;mso-wrap-distance-left:9pt;mso-wrap-distance-right:9pt;mso-wrap-distance-top:0pt;mso-wrap-distance-bottom:0pt;margin-top:84.6pt;mso-position-vertical-relative:text;margin-left:530.85pt;mso-position-horizontal-relative:text">
                <v:fill opacity="0f"/>
                <v:textbox inset="0in,0in,0in,0in">
                  <w:txbxContent>
                    <w:tbl>
                      <w:tblPr>
                        <w:tblW w:w="3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служивающий персона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5 штатные единиц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1071880</wp:posOffset>
                </wp:positionV>
                <wp:extent cx="2752090" cy="923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–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е служащие – 5,5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е работники –1,5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луживающий персонал – 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84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 –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е служащие – 5,5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е работники –1,5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служивающий персонал –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0:00Z</dcterms:created>
  <dc:creator>User</dc:creator>
  <dc:description/>
  <cp:keywords/>
  <dc:language>en-US</dc:language>
  <cp:lastModifiedBy>user</cp:lastModifiedBy>
  <cp:lastPrinted>2012-06-19T10:35:00Z</cp:lastPrinted>
  <dcterms:modified xsi:type="dcterms:W3CDTF">2017-02-03T10:19:00Z</dcterms:modified>
  <cp:revision>5</cp:revision>
  <dc:subject/>
  <dc:title>Структура администрации Ленинского сельского поселения</dc:title>
</cp:coreProperties>
</file>